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опште карактеристике, развој, димензије,</w:t>
        <w:br/>
        <w:t xml:space="preserve">  анатомско-топографски знаци, оклузија, атрибути клас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мезиј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дист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оклузални аспект - фисурни комплекс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молар - корен и варијације доњег првог 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молар - опште карактеристике, развој, димензије,</w:t>
        <w:br/>
        <w:t xml:space="preserve">  анатомско-топографски знаци, оклузија, атрибути тип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молар -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молар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молар - корен и варијације доњег другог 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њи трећи молар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типа сталних доњих 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денталног лу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7:00:39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